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-571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796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0.75pt;margin-top:-0.45pt;width:72.4pt;height:26pt" coordorigin="15,-9" coordsize="1448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5;top:82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5;top:-9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50"/>
      </w:tblGrid>
      <w:tr>
        <w:trPr>
          <w:trHeight w:val="14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inerie Alimentară </w:t>
            </w:r>
          </w:p>
        </w:tc>
      </w:tr>
      <w:tr>
        <w:trPr>
          <w:trHeight w:val="1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ologii Alimentare, Siguranţa Producţiei Alimentare şi a Mediului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Ingineria Produselor Alimentare </w:t>
            </w:r>
          </w:p>
        </w:tc>
      </w:tr>
      <w:tr>
        <w:trPr>
          <w:trHeight w:val="1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1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1"/>
        <w:gridCol w:w="1151"/>
        <w:gridCol w:w="223"/>
        <w:gridCol w:w="1369"/>
        <w:gridCol w:w="1370"/>
        <w:gridCol w:w="1938"/>
        <w:gridCol w:w="1017"/>
        <w:gridCol w:w="876"/>
      </w:tblGrid>
      <w:tr>
        <w:trPr>
          <w:trHeight w:val="107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naliză senzorial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/>
              <w:rPr>
                <w:sz w:val="18"/>
                <w:szCs w:val="22"/>
              </w:rPr>
            </w:pPr>
            <w:r>
              <w:rPr>
                <w:w w:val="105"/>
                <w:sz w:val="18"/>
                <w:szCs w:val="22"/>
              </w:rPr>
              <w:t>Categoria de opționalitate a disciplinei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szCs w:val="22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485"/>
        <w:gridCol w:w="618"/>
        <w:gridCol w:w="439"/>
        <w:gridCol w:w="951"/>
        <w:gridCol w:w="538"/>
        <w:gridCol w:w="1243"/>
        <w:gridCol w:w="553"/>
        <w:gridCol w:w="814"/>
        <w:gridCol w:w="455"/>
      </w:tblGrid>
      <w:tr>
        <w:trPr>
          <w:trHeight w:val="226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bookmarkStart w:id="0" w:name="_Hlk213664606"/>
            <w:bookmarkEnd w:id="0"/>
            <w:r>
              <w:rPr>
                <w:color w:val="000000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42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bookmarkStart w:id="1" w:name="_Hlk92795838"/>
            <w:bookmarkEnd w:id="1"/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5. Efectuează evaluarea senzorială a produselor alimentar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7. Aplică reglementări referitoare la fabricarea alimentelor şi a băuturilor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CT4. Lucrează în echipe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bookmarkStart w:id="2" w:name="_Hlk210993892"/>
            <w:bookmarkEnd w:id="2"/>
            <w:r>
              <w:rPr>
                <w:rFonts w:eastAsia="Calibri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Responsabilitate și autonomie</w:t>
            </w:r>
          </w:p>
        </w:tc>
      </w:tr>
      <w:tr>
        <w:trPr>
          <w:trHeight w:val="2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Studentul/absolventul descrie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identifică, sumarizează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concepte și noțiuni inginereșt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și modul lor de aplicare î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ro-RO"/>
              </w:rPr>
              <w:t>probleme concrete de uz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general specifice programulu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de studii Ingineria produselor aliment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ro-RO"/>
              </w:rPr>
              <w:t>Studentul/absolventul evaluează proprietățile organoleptice, fizico-chimice și microbiologice ale materiilor prime și ale produselor alimentare. Studentul/absolventul efectuează calcule specifice conform metodelor de analiză, evaluază calitatea produselor alimentare pe baza cunoștințelor de analiză senzorială, determină valorile alimentare (nutritive și energetice) ale produselor alimentare.            Studentul/absolventul utilizează metode ș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instrumente specifice pentru studiul, analiza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sinteza și realizarea sistemelor ș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echipamentelor specifice programului de studii Ingineria produselor aliment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Studentul/absolventul gestionează procesele de producție în vederea optimizării și reducerii pierderilor de producție și a costurilor generale de fabricație.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679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nsuşirea noţiunilor de bază referitoare la analiza senzorială în industria alimentară.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Însuşirea </w:t>
            </w:r>
            <w:r>
              <w:rPr>
                <w:rFonts w:cs="F6;Times New Roman" w:ascii="F6;Times New Roman" w:hAnsi="F6;Times New Roman"/>
                <w:sz w:val="20"/>
                <w:szCs w:val="20"/>
                <w:lang w:val="ro-RO"/>
              </w:rPr>
              <w:t>teoriilor şi metodelor de analiză care stau la baza analizei senzoriale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810"/>
        <w:gridCol w:w="1671"/>
        <w:gridCol w:w="1508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Evoluţia în timp a ştiinţei analiza senzorială a produselor alimentar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  <w:lang w:val="ro-RO"/>
              </w:rPr>
              <w:t>Prelegerea, explicaţia, dezbate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Rolul analizei senzoriale în aprecierea calităţii produselor alimentar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. Calitatea produselor alimentar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. Evaluarea calităţii produselor alimentar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. Rolul analizei senzoriale în activitatea societăţilor comerciale de industrie alimentar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. Standarde utilizate în analiza senzorială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Acceptabilitatea produselor alimentare pe baza evaluării senzorial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. Relaţia psiho-afectivă dintre om şi aliment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. Utilitatea biologică a percepţiei senzorial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. Mecanismul percepţiei senzorial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. Răspunsul senzoriale şi alegerea alimentară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Senzaţiile şi rolul lor în analiza senzorială a produselor alimentar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. Senzaţiile gustativ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. Senzaţiile olfactiv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 Senzaţiile vizual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4. Senzaţiile cutanat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Condiţiile şi tehnica analizei senzorial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. Alegerea echipei de degustător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. Pregătire probelor pentru analiză senzorială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3. Condiţiile necesare pentru desfăşurarea analizei senzorial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Metodologia analizei senzorial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1. Metode analitice de examinare senzorial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6.1.1. Metode de apreciere a calităţii (metoda punctajului)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1.2. Metode de diferenţiere a calităţii (metoda probelor pereche, metoda triunghiulară, metoda duo-trio, metoda doi din cinci, metoda „A” sau diferit de „A”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2. Metode preferenţial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.3. Interpretarea statistică a rezultatelor analizei senzorial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1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ă senzorială</w:t>
            </w:r>
            <w:r>
              <w:rPr>
                <w:color w:val="000000"/>
                <w:sz w:val="20"/>
                <w:szCs w:val="20"/>
                <w:lang w:val="ro-RO"/>
              </w:rPr>
              <w:t>– note de curs, 2025.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. Codină G.G., Recent advances in cereals, legumes and oilseeds grain products rheology and quality, MDPI-Basel,  </w:t>
            </w:r>
            <w:r>
              <w:rPr>
                <w:color w:val="000000"/>
                <w:sz w:val="20"/>
                <w:szCs w:val="20"/>
              </w:rPr>
              <w:t xml:space="preserve">ISBN 978-3-0365-3147-2 (PDF)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www.mdpi.com/books/book/5016</w:t>
              </w:r>
            </w:hyperlink>
            <w:r>
              <w:rPr>
                <w:color w:val="000000"/>
                <w:sz w:val="20"/>
                <w:szCs w:val="20"/>
              </w:rPr>
              <w:t>, 2022.</w:t>
            </w:r>
          </w:p>
          <w:p>
            <w:pPr>
              <w:pStyle w:val="Normal"/>
              <w:ind w:hanging="284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3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Metodologia analizei senzoriale</w:t>
            </w:r>
            <w:r>
              <w:rPr>
                <w:color w:val="000000"/>
                <w:sz w:val="20"/>
                <w:szCs w:val="20"/>
                <w:lang w:val="ro-RO"/>
              </w:rPr>
              <w:t>, Ed. Performantica, 2016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Vol.4, Alimente din cereale, semințe și leguminoase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8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4. 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. Vol.3, Băuturile alcoolice și nealcoolice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6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5. 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. Vol.2, Evaluatorii și vocabularul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5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6. 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. Vol.1, Elemente metrologice metodologice și statistice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5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Lawless H.T., Heymann H., </w:t>
            </w:r>
            <w:r>
              <w:rPr>
                <w:i/>
                <w:color w:val="000000"/>
                <w:sz w:val="20"/>
                <w:szCs w:val="20"/>
              </w:rPr>
              <w:t>Sensory evaluation of food: Principles and practices</w:t>
            </w:r>
            <w:r>
              <w:rPr>
                <w:color w:val="000000"/>
                <w:sz w:val="20"/>
                <w:szCs w:val="20"/>
              </w:rPr>
              <w:t>, Springer, 2010.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2. Aplicaţii (Laborato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Instruirea studenţilor privind condiţiile pe care trebuie să le îndeplinească degustătorii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Testarea aptitudinilor de evaluare senzorială – evaluarea gustulu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Testarea aptitudinilor de evaluare senzorială – evaluarea optic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a iaurtului (metoda prefereințială și metoda punctajului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a brânzei telemea (metode descriptive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a pâinii (metoda standard, analize texturale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a băuturilor răcoritoar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a vinului (metoda standard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a vinului spumant (metoda standard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– aplicarea unei metode de diferențiere- testul A non A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– aplicarea unei metode de diferențiere-testul triunghiulu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naliza senzorială – aplicarea unei metode de diferențiere-testul duo tri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 Analiza senzorială a uleiului de măsline (test QDA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ă senzorială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–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îndrumar de laborator</w:t>
            </w:r>
            <w:r>
              <w:rPr>
                <w:color w:val="000000"/>
                <w:sz w:val="20"/>
                <w:szCs w:val="20"/>
                <w:lang w:val="ro-RO"/>
              </w:rPr>
              <w:t>,  202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Metodologia analizei senzoriale</w:t>
            </w:r>
            <w:r>
              <w:rPr>
                <w:color w:val="000000"/>
                <w:sz w:val="20"/>
                <w:szCs w:val="20"/>
                <w:lang w:val="ro-RO"/>
              </w:rPr>
              <w:t>, Ed. Performantica,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Banu C. (coord.)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Calitatea şi analiza senzorială a produselor alimentare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şti, 200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Lawless H.T., Heymann H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Sensory evaluation of food-Principles and practices</w:t>
            </w:r>
            <w:r>
              <w:rPr>
                <w:color w:val="000000"/>
                <w:sz w:val="20"/>
                <w:szCs w:val="20"/>
                <w:lang w:val="ro-RO"/>
              </w:rPr>
              <w:t>, Springer,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andarde de analiză senzorială (ASRO)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Evaluar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991"/>
        <w:gridCol w:w="2542"/>
        <w:gridCol w:w="1670"/>
      </w:tblGrid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efectua evaluarea senzorială a produselor alimentare (CP5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plica reglementări referitoare la fabricarea alimentelor şi a băuturilor (CP7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Abilitatea de a lucra în echipe (CT4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10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efectua evaluarea senzorială a produselor alimentare (CP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Abilitatea de a aplica reglementări referitoare la fabricarea alimentelor şi a băuturilor (CP7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Abilitatea de a lucra în echipe (CT4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743"/>
        <w:gridCol w:w="370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2.09.202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f. univ. dr. ing. Georgiana Codin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2740" cy="2743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ng. Olivia ATUDOR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1010" cy="190500"/>
                  <wp:effectExtent l="0" t="0" r="0" b="0"/>
                  <wp:docPr id="3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277" t="35939" r="24923" b="4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4pt;height:35.4pt" filled="f" o:ole="">
                  <v:imagedata r:id="rId9" o:title=""/>
                </v:shape>
                <o:OLEObject Type="Embed" ProgID="" ShapeID="ole_rId8" DrawAspect="Content" ObjectID="_904948650" r:id="rId8"/>
              </w:objec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i/>
              </w:rPr>
              <w:drawing>
                <wp:inline distT="0" distB="0" distL="0" distR="0">
                  <wp:extent cx="951230" cy="47688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6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dpi.com/books/book/5016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42:00Z</dcterms:created>
  <dc:creator>Emanuel</dc:creator>
  <dc:description/>
  <cp:keywords/>
  <dc:language>en-US</dc:language>
  <cp:lastModifiedBy>Ancuta Chetrariu</cp:lastModifiedBy>
  <cp:lastPrinted>2025-11-10T12:06:00Z</cp:lastPrinted>
  <dcterms:modified xsi:type="dcterms:W3CDTF">2025-11-10T10:06:00Z</dcterms:modified>
  <cp:revision>20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597CB79C54D85BAB6ACFA10979634_12</vt:lpwstr>
  </property>
  <property fmtid="{D5CDD505-2E9C-101B-9397-08002B2CF9AE}" pid="3" name="KSOProductBuildVer">
    <vt:lpwstr>1033-12.2.0.13215</vt:lpwstr>
  </property>
</Properties>
</file>